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Большеучинское</w:t>
            </w:r>
            <w:r>
              <w:rPr>
                <w:b/>
              </w:rPr>
              <w:t>» от 24 декабря 2020 года № 34.2 «О бюджете муниципального образования «</w:t>
            </w:r>
            <w:r>
              <w:rPr>
                <w:b/>
                <w:color w:val="000000"/>
              </w:rPr>
              <w:t>Большеучин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Большеучинское» от 24 декабря 2020 года № 34.2 «О бюджете муниципального образования «Большеучин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5 294,7», «2 531,7» заменить цифрами «5 300,8», «2 537,8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5 294,7» заменить цифрами «5 515,8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4 цифру «0» заменить цифрами «215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2. в пункте 2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абзаце 2 подпункта 1 цифры «5 583,8», «2 639,8» заменить цифрами «5 568,3», «2 624,3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абзаце 2 подпункта 2 цифры «5 583,8» заменить цифрами «5 568,3»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3. приложения 1, 5, 6, 7, 8 изложить в новой редакции согласно приложениям 1, 2, 3, 4, 5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4. дополнить приложением 9 согласно приложению 6 к настоящему решению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bCs/>
        </w:rPr>
      </w:pPr>
      <w:r>
        <w:rPr>
          <w:spacing w:val="2"/>
        </w:rPr>
        <w:t xml:space="preserve">          </w:t>
      </w:r>
      <w:r>
        <w:rPr>
          <w:spacing w:val="2"/>
        </w:rPr>
        <w:t>2.</w:t>
      </w:r>
      <w:r>
        <w:rPr/>
        <w:t xml:space="preserve"> </w:t>
      </w:r>
      <w:r>
        <w:rPr>
          <w:spacing w:val="2"/>
        </w:rPr>
        <w:t>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5:22:00Z</dcterms:modified>
  <cp:revision>287</cp:revision>
  <dc:subject/>
  <dc:title/>
</cp:coreProperties>
</file>